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ader:_________________________________Date:__________________Grade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: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>Time:</w:t>
      </w:r>
      <w:r>
        <w:rPr>
          <w:i/>
        </w:rPr>
        <w:t xml:space="preserve">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340"/>
        <w:gridCol w:w="216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ing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itioning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ident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ras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onic with little sense of phrase boundaries, frequent word-by-word read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t short word phrases, choppy reading; improper stress and intonation that fail to mark ends of senten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ture of run-ons, mid sentence pauses, and possibly some choppiness; reasonable stress/inton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ly well phrased, mostly in clause and sentence units, with adequate attention to express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onic read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hanges in voice pitch/expression that may not match the text mean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changes in voice pitch/expression that reflect comprehension of tex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changes in voice pitch/expression that reflect comprehension of text and add dramatic emphasi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ues</w:t>
            </w:r>
          </w:p>
          <w:p>
            <w:pPr>
              <w:pStyle w:val="Normal"/>
              <w:rPr>
                <w:strike/>
              </w:rPr>
            </w:pPr>
            <w:r>
              <w:rPr/>
              <w:t xml:space="preserve">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quality miscues leading to a complete breakdown of comprehens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low quality miscues that usually prohibit comprehens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nsistent use of high and low quality miscu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high quality miscues that show confidence in properly editing the tex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Monitoring &amp; Correc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quality miscues are not correc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s high-quality misc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correction but may not recognize when it’s necessary and when it’s an overcorrec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ently corrects only low quality miscue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mented and disjointed even with probing and question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retell with probes and questions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ptable retell with detail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ly independent retell with detail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Interpre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ll includes no personal interpret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ll includes little personal interpre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ell includes some personal interpre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ell includes high levels of personal interpretatio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pacing w:val="-4"/>
        <w:kern w:val="2"/>
        <w:sz w:val="20"/>
        <w:szCs w:val="20"/>
      </w:rPr>
      <w:t>Wedwick, L. &amp; Urbanc, S. (2012). Assessment and instruction in reading in an RTI classroom. In Bakken, J. P. (Ed.).  </w:t>
    </w:r>
    <w:r>
      <w:rPr>
        <w:i/>
        <w:iCs/>
        <w:kern w:val="2"/>
        <w:sz w:val="20"/>
        <w:szCs w:val="20"/>
      </w:rPr>
      <w:t>Response to intervention in the core content areas: A practical approach for educators </w:t>
    </w:r>
    <w:r>
      <w:rPr>
        <w:spacing w:val="-4"/>
        <w:kern w:val="2"/>
        <w:sz w:val="20"/>
        <w:szCs w:val="20"/>
      </w:rPr>
      <w:t>(pp. 145-166). Waco, TX: Prufrock Press.</w:t>
    </w:r>
    <w:r>
      <w:rPr>
        <w:kern w:val="2"/>
        <w:sz w:val="20"/>
        <w:szCs w:val="20"/>
      </w:rPr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 Process Comprehension Rubric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3:00Z</dcterms:created>
  <dc:creator>Sarah</dc:creator>
  <dc:description/>
  <cp:keywords/>
  <dc:language>en-US</dc:language>
  <cp:lastModifiedBy>uhighfaculty</cp:lastModifiedBy>
  <cp:lastPrinted>2010-10-19T16:48:00Z</cp:lastPrinted>
  <dcterms:modified xsi:type="dcterms:W3CDTF">2013-05-06T15:02:00Z</dcterms:modified>
  <cp:revision>4</cp:revision>
  <dc:subject/>
  <dc:title>Reader:_________________________________</dc:title>
</cp:coreProperties>
</file>